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40"/>
        <w:gridCol w:w="4440"/>
      </w:tblGrid>
      <w:tr>
        <w:trPr>
          <w:trHeight w:val="350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me:  Geography and World Studies</w:t>
            </w:r>
          </w:p>
          <w:p>
            <w:pPr>
              <w:pStyle w:val="Heading1"/>
              <w:rPr/>
            </w:pPr>
            <w:r>
              <w:rPr/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49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</w:tc>
      </w:tr>
      <w:tr>
        <w:trPr>
          <w:trHeight w:val="32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the physical features and processes influenced the human experience? </w:t>
            </w:r>
            <w:r>
              <w:rPr>
                <w:b/>
              </w:rPr>
              <w:t>People, places, movement and environment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 and resour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mpetition and interdependenc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Divers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the physical environment been modified by human activities?  </w:t>
            </w:r>
            <w:r>
              <w:rPr>
                <w:b/>
              </w:rPr>
              <w:t>Cultur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eople, places, movement and enviro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changes in demographics impacted the organization of people, places, and environments on the earth’s surface?  </w:t>
            </w:r>
            <w:r>
              <w:rPr>
                <w:b/>
              </w:rPr>
              <w:t>Cultur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eople, places, movement and enviro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 cultural universals vary between regions?  </w:t>
            </w:r>
            <w:r>
              <w:rPr>
                <w:b/>
              </w:rPr>
              <w:t>Cultur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eople, places, movement and environment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Divers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the forces of cooperation and conflict among people influenced the world?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nflict and 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belief systems aided the formation of social patterns? </w:t>
            </w:r>
            <w:r>
              <w:rPr>
                <w:b/>
              </w:rPr>
              <w:t>Cultur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Individuals, groups, institutions, systems and intera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civilization changed over time? </w:t>
            </w:r>
            <w:r>
              <w:rPr>
                <w:b/>
              </w:rPr>
              <w:t>Cultur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Individuals, groups, institutions, systems and intera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civilizations throughout world history dealt with diverse populations? </w:t>
            </w:r>
            <w:r>
              <w:rPr>
                <w:b/>
              </w:rPr>
              <w:t>Conflict and cooperation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Diversity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Rights and Responsibil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cultural diffusion caused change over time? </w:t>
            </w:r>
            <w:r>
              <w:rPr>
                <w:b/>
              </w:rPr>
              <w:t>Cultur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are past events used to predict future trend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eople, places, movement and environ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Cs/>
              </w:rPr>
              <w:t xml:space="preserve">Content Focus Questions  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is the role of individuals, groups and governments in defining and securing universal human rights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ower, authority and government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Freedom, justice and equalit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Rights and Responsibil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y did political systems develop and how have they impacted the human experience? </w:t>
            </w:r>
            <w:r>
              <w:rPr>
                <w:b/>
              </w:rPr>
              <w:t>Power, authority and government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ivic ideals and pract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and why have interpretations of past events changed over time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Divers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are power and authority obtained and maintained? </w:t>
            </w:r>
            <w:r>
              <w:rPr>
                <w:b/>
              </w:rPr>
              <w:t>Power, authority and government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Ethic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Rights and Responsibilities</w:t>
            </w:r>
          </w:p>
          <w:p>
            <w:pPr>
              <w:pStyle w:val="Normal"/>
              <w:ind w:left="5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732" w:hanging="768"/>
              <w:rPr>
                <w:bCs/>
              </w:rPr>
            </w:pPr>
            <w:r>
              <w:rPr>
                <w:bCs/>
              </w:rPr>
              <w:t xml:space="preserve">How has efficient or inefficient use of resources influenced history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 and resour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732" w:hanging="768"/>
              <w:rPr>
                <w:bCs/>
              </w:rPr>
            </w:pPr>
            <w:r>
              <w:rPr>
                <w:bCs/>
              </w:rPr>
              <w:t xml:space="preserve">How do varying economic systems influence the people of the world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732" w:hanging="768"/>
              <w:rPr>
                <w:bCs/>
              </w:rPr>
            </w:pPr>
            <w:r>
              <w:rPr>
                <w:bCs/>
              </w:rPr>
              <w:t xml:space="preserve">How have historic events influenced economic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mpetition and interdepen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780" w:hanging="768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How have advances in science and technology influenced institutions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 and re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780" w:hanging="768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How has global competition/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interdependency influenced society?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** Bold words are the spiraling concepts within the K-12 curricu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HS 9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6:00Z</dcterms:created>
  <dc:creator>cathryn</dc:creator>
  <dc:description/>
  <cp:keywords/>
  <dc:language>en-US</dc:language>
  <cp:lastModifiedBy>CESA5</cp:lastModifiedBy>
  <dcterms:modified xsi:type="dcterms:W3CDTF">2008-10-23T16:56:00Z</dcterms:modified>
  <cp:revision>2</cp:revision>
  <dc:subject/>
  <dc:title>World Studies</dc:title>
</cp:coreProperties>
</file>